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60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яснювальна записк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 районної ради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ро районний бюджет на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”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/>
      </w:pPr>
      <w:r>
        <w:rPr>
          <w:lang w:val="ru-RU"/>
        </w:rPr>
        <w:tab/>
      </w:r>
      <w:r>
        <w:rPr>
          <w:sz w:val="28"/>
          <w:szCs w:val="28"/>
        </w:rPr>
        <w:t xml:space="preserve">Проект районного бюджету на 2014 рік розроблено відповідно до вимог Бюджетного кодексу України, Закону України „Про Державний бюджет України на 2014 рік”, </w:t>
      </w:r>
      <w:r>
        <w:rPr>
          <w:spacing w:val="5"/>
          <w:sz w:val="28"/>
          <w:szCs w:val="28"/>
        </w:rPr>
        <w:t xml:space="preserve">чинного законодавства з питань оподаткування </w:t>
      </w:r>
      <w:r>
        <w:rPr>
          <w:sz w:val="28"/>
          <w:szCs w:val="28"/>
        </w:rPr>
        <w:t>та на підставі прогнозних макропоказників економічного і соціального розвитку району на 2014 рік,  основних положень проекту Основних напрямів бюджетної  політики, схвалених розпорядженням Кабінету Міністрів України від 27 березня 2013 року № 213-р та  завдань, визначених  щорічним Посланням Президента України до Верховної Ради України про внутрішнє та зовнішнє становище України, Програмою економічних реформ на 2010-2014 роки „Заможне суспільство, конкурентоспроможна економіка, ефективна держава”, Державною програмою активізації розвитку економіки на 2013-2014 ро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 проекті враховано положення основних програмних документів Президента України, Верховної Ради України та Уряду Україн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Бюджетна політика держави на наступний рік спрямована  на зростання рівня життя громадян та виконання заходів з подолання і запобігання бідності. Свідченням цього є показники росту (проти показників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) мінімальної заробітної плати працівникам бюджетної сфери та прожиткового мінімуму на одну особу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ab/>
        <w:t>Так, з 01 січня  розмір мінімальної заробітної плати на місяць становитить 1218 гривнів,з 01 липня – 1250 гривень та   з 01 грудня – 1301 гривня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ab/>
        <w:t xml:space="preserve">Передбачається підвищення посадового окладу працівника І тарифного розряду Єдиної тарифної сітки: з 01 січня – 852 гривні, 01 липня – 890 гривень, з 01 жовтня – 1011 гривень на місяць.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ціально-економічний стан району та прогноз розвитку на 2014 рік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Протягом року реалізовувалися  завдання, передбачені Програмою економічного і соціального розвитку району на 2013 рік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ідсумками 2013 року виробництво валової продукції  сільськогосподарських підприємств складе 598,4 млн.грн., що на 15,1 % більше минулорічних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Зазначений приріст буде забезпечено за рахунок діяльності як тваринницької, так і рослинницької  галуз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За підсумками поточного року забезпечено  виконання планових показників по 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обсягах роздрібного товарообігу – 111,9 % </w:t>
      </w:r>
      <w:r>
        <w:rPr>
          <w:i/>
          <w:sz w:val="28"/>
          <w:szCs w:val="28"/>
        </w:rPr>
        <w:t xml:space="preserve">(план – 105,0 %) </w:t>
      </w:r>
      <w:r>
        <w:rPr>
          <w:sz w:val="28"/>
          <w:szCs w:val="28"/>
        </w:rPr>
        <w:t xml:space="preserve">або                      1097,4 млн.грн.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 обсягах інвестицій в основний капітал – 105 млн.грн. (101,0 %)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 створенню нових робочих місць (</w:t>
      </w:r>
      <w:r>
        <w:rPr>
          <w:i/>
          <w:sz w:val="28"/>
          <w:szCs w:val="28"/>
        </w:rPr>
        <w:t>1387, план - 610</w:t>
      </w:r>
      <w:r>
        <w:rPr>
          <w:sz w:val="28"/>
          <w:szCs w:val="28"/>
        </w:rPr>
        <w:t>),</w:t>
      </w:r>
    </w:p>
    <w:p>
      <w:pPr>
        <w:pStyle w:val="TextBody"/>
        <w:spacing w:lineRule="auto" w:line="24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 розвитку малого бізнесу,</w:t>
      </w:r>
    </w:p>
    <w:p>
      <w:pPr>
        <w:pStyle w:val="TextBody"/>
        <w:spacing w:lineRule="auto" w:line="24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ікується  збільшення  доходів від послуг зв’язку.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о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жче запланованого показник вихідного поголів’я корів, свиней, птиці, овець та кіз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Ніжче минулорічного показника виробництво товарної продукції  13,9 млн.грн. протии 16,4 млн.грн. в 2012 році. Це обумовлено впровадженням процедури банктурства  по ТОВ « Бахмацькому машинобудівельному заводу»,зміною методоологіею обліку товарної продукції Вагонного депо і скорочення рибної продукції по ПП « Бахмач Фреш»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Актуальним у поточному році залишалося питання залучення інвестицій в основний капітал, у той час, коли основні фонди більшості підприємств морально та фізично зношені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 структурі капітальних інвестицій в основний капітал за джерелами фінансування  найбільшу питому вагу займають  власні кошти підприємств. Ця тенденція  є характерною для останніх років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івняно з попереднім роком зросла ефективність роботи суб’єктів господарювання. Це дало змогу збільшити збір податків та платежів органами стягнення до зведеного бюджету району за  2013 рікна  3378,8  тис. грн.,  або на  8,4 %  в порівнянні з цим же періодом 2012 року. Фактичні власні надходження до загального фонду бюджету району  склали 43810,5 тис.грн., в тому числі до районного бюджету – 24767,9 тис.грн., що на 1588,2 тис.грн. або на 6,9 відсотки більше надходжень 2012 року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783"/>
        <w:rPr>
          <w:sz w:val="28"/>
          <w:szCs w:val="28"/>
        </w:rPr>
      </w:pPr>
      <w:r>
        <w:rPr>
          <w:sz w:val="28"/>
          <w:szCs w:val="28"/>
        </w:rPr>
        <w:t>Протягом року  відбулось збільшення податкового боргу   і становив  3,9  млн.грн., з них до бюджету району – 1,1 млн.грн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783"/>
        <w:rPr>
          <w:sz w:val="28"/>
          <w:szCs w:val="28"/>
        </w:rPr>
      </w:pPr>
      <w:r>
        <w:rPr>
          <w:sz w:val="28"/>
          <w:szCs w:val="28"/>
        </w:rPr>
        <w:t xml:space="preserve">Програма економічного  і соціального розвитку району на 2014 рік розроблена виходячи з фактично досягнутого рівня розвитку галузей економіки району у 2013 році та планових індексів інфляції, завдань, які спрямовані на стабілізацію та поступове відновлення економічного зростання.  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783"/>
        <w:rPr>
          <w:sz w:val="28"/>
          <w:szCs w:val="28"/>
        </w:rPr>
      </w:pPr>
      <w:r>
        <w:rPr>
          <w:sz w:val="28"/>
          <w:szCs w:val="28"/>
        </w:rPr>
        <w:t>Виробництво валової продукції по сільськогосподарським підприємствам становитиме 627,5 млн.грн., в тому числі  рослинництва – 478,2 млн.грн.  (76,2 %)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hanging="0"/>
        <w:rPr/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На  2014 рік по всіх категоріях господарств заплановано посів зернових на площі 51,5 тис. га, валовий збір зернових  по всіх категоріях господарств планується отримати в об'ємах 300,0  тис. тонн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Планується виробити всіма категоріями господарств 7,8 тис. тонн.худоби і птиці, в тому числі сільськогосподарськими підприємствами – 6,3 тис.тонн. Планується реалізувати всіма категоріями господарств худоби та птиці на забій в живій вазі в обсязі 6,7 тис.тонн, в тому числі сільськогосподарськими підприємствами – 6,0 тис.тонн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робництво молока планується на рівні  45,4 тис. тонн, в тому числі  в сільгосппідприємствах – 27,9 тис. тонн.  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/>
        <w:t xml:space="preserve"> </w:t>
      </w:r>
      <w:r>
        <w:rPr>
          <w:i/>
        </w:rPr>
        <w:tab/>
        <w:t xml:space="preserve">      </w:t>
      </w:r>
      <w:r>
        <w:rPr>
          <w:sz w:val="28"/>
          <w:szCs w:val="28"/>
        </w:rPr>
        <w:t xml:space="preserve">По всіх категоріях господарств буде утримуватись  на кінець 2014 року   9680 корів, в тому числі в сільськогосподарських підприємствах – 5670 голів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ланується залучити 115 млн.грн. капітальних інвестицій, що на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9 % більше, ніж очікуване поточного року.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итання фінансового оздоровлення підприємств району буде актуальним і в 2014 році, питома вага збиткових  підприємств не повинна перевищувати  20,2 %  ( на кінець 2013 року – 21,6 % ).  При цьому сума збитків у поточному році становлять 7,7 млн.грн.  проти  очікуваних у 2013 році 13,8 млн. грн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ується зростання середньомісячної  заробітної плати штатних працівників не менше, ніж  на 12,9 відсотків і становитиме 3050,00 грн. </w:t>
      </w:r>
    </w:p>
    <w:p>
      <w:pPr>
        <w:pStyle w:val="StyleZakonu"/>
        <w:widowControl w:val="false"/>
        <w:tabs>
          <w:tab w:val="clear" w:pos="720"/>
          <w:tab w:val="left" w:pos="1440" w:leader="none"/>
        </w:tabs>
        <w:spacing w:lineRule="auto" w:line="240" w:before="0" w:after="0"/>
        <w:ind w:firstLine="57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алом  у всіх сферах економічної діяльності буде зайнято 6,8 тис.осіб.          </w:t>
      </w:r>
    </w:p>
    <w:p>
      <w:pPr>
        <w:pStyle w:val="StyleZakonu"/>
        <w:widowControl w:val="false"/>
        <w:tabs>
          <w:tab w:val="clear" w:pos="720"/>
          <w:tab w:val="left" w:pos="1440" w:leader="none"/>
        </w:tabs>
        <w:spacing w:lineRule="auto" w:line="240" w:before="0" w:after="0"/>
        <w:ind w:firstLine="57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вищення добробуту населення та розвиток торгівлі сприятимуть зростанню обсягів роздрібного товарообігу  за всіма каналами реалізації на               4,7 % до рівня 1129,0 млн. грн. </w:t>
      </w:r>
    </w:p>
    <w:p>
      <w:pPr>
        <w:pStyle w:val="StyleZakonu"/>
        <w:widowControl w:val="false"/>
        <w:tabs>
          <w:tab w:val="clear" w:pos="720"/>
          <w:tab w:val="left" w:pos="1440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1,0 % планується зростання обсягів реалізованих послуг і становитиме 16,8 млн.грн. у діючих цінах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гомий внесок у розвиток економіки району забезпечує мале підприємництво, яке охоплює всі сфери господарської діяльності. Кожен 4  зайнятий у сфері економічної діяльності – представник малого бізнесу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сяг реалізованої продукції малого підприємництва зросте на 5,0 % і складатиме 244,1 млн.грн. При цьому обсяг надходжень від їх діяльності зросте на 8,5 % і становитиме 12,4 млн.грн. або 19,5 %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Завдяки реалізації заходів програми  зайнятості  очікується 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збільшення рівня працевлаштування безробітних на вільні та новостворені  робочі місця – 1000 осіб, в тому числі  за рахунок безробітних – 780 осіб, шляхом надання одноразової допомоги по безробіттю – 21 осіб;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 залучення до професійного навчання, перенавчання та підвищення кваліфікації  221  осіба ;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дання тимчасової зайнятості шляхом організації оплачуваних тимчасових робіт для 400  осіб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 результат, протягом року  планується створити 610  нових робочих місць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аступному році відбудеться подальше реформування системи охорони здоров’я з орієнтацією на запобігання захворювань та забезпечення якісної доступної медичної допомоги населенню. Проводитиметься структурна розбудова системи охорони здоров’я району з акцентом на медичне обслуговування первинної ланки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 галузі освіти продовжаться модернізація  дошкільної освіти, робота  по зміцненню матеріально-технічної бази опірних шкіл району, підвищенню якості надання освітніх послуг, їх доступності, формуванню оптимальної і збалансованої мережі дошкільних навчальних закладів відповідно до потреб населення та демографічної ситуації, впровадженню дошкільної освіти для дітей 5-ти річного віку.    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уючи пріоритети на 2014 рік, які ввійшли до Програми економічного і соціального розвитку, основною метою розвитку регіону визначено створення умов для відновлення економіки, підвищення якості життя та покращення добробуту населення.</w:t>
      </w:r>
    </w:p>
    <w:p>
      <w:pPr>
        <w:pStyle w:val="Normal"/>
        <w:spacing w:lineRule="auto" w:line="240" w:before="0" w:after="0"/>
        <w:ind w:hanging="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ред пріоритетів – подальше збільшення обсягів інвестування в економіку району.      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вним індикатором підвищення добробуту громадян залишаються їх доходи. Відповідно до Основних макроекономічних показників економічного і соціального розвитку Бахмацького району фонд оплати праці по району на 2014 рік прогнозується в обсязі 252,6 млн.грн., що на 14,2 млн.грн. або на 5,9 % більше, ніж у 2013 році.</w:t>
      </w:r>
    </w:p>
    <w:p>
      <w:pPr>
        <w:pStyle w:val="Normal"/>
        <w:spacing w:lineRule="auto" w:line="240" w:before="0" w:after="0"/>
        <w:ind w:hanging="67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же саме податок на доходи фізичних осіб складає 87,6 % власних доходів бюджету району і є бюджетоутворюючим.    </w:t>
      </w:r>
    </w:p>
    <w:p>
      <w:pPr>
        <w:pStyle w:val="Normal"/>
        <w:shd w:fill="FFFFFF" w:val="clear"/>
        <w:spacing w:lineRule="exact" w:line="322" w:before="0" w:after="0"/>
        <w:ind w:right="14" w:hanging="18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 xml:space="preserve">          </w:t>
      </w:r>
      <w:r>
        <w:rPr>
          <w:color w:val="000000"/>
          <w:spacing w:val="7"/>
          <w:sz w:val="28"/>
          <w:szCs w:val="28"/>
        </w:rPr>
        <w:t xml:space="preserve">Розрахунок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14"/>
          <w:sz w:val="28"/>
          <w:szCs w:val="28"/>
        </w:rPr>
        <w:t xml:space="preserve">бсягу доходів, що враховуються при визначенні міжбюджетних </w:t>
      </w:r>
      <w:r>
        <w:rPr>
          <w:color w:val="000000"/>
          <w:sz w:val="28"/>
          <w:szCs w:val="28"/>
        </w:rPr>
        <w:t xml:space="preserve">трансфертів, здійснено відповідно до статті 98 Бюджетного кодексу України із застосуванням коефіцієнту вирівнювання, індексу відносної </w:t>
      </w:r>
    </w:p>
    <w:p>
      <w:pPr>
        <w:pStyle w:val="Normal"/>
        <w:shd w:fill="FFFFFF" w:val="clear"/>
        <w:spacing w:lineRule="exact" w:line="322" w:before="0" w:after="0"/>
        <w:ind w:right="14" w:hanging="18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даткоспроможності бюджету </w:t>
      </w:r>
      <w:r>
        <w:rPr>
          <w:color w:val="000000"/>
          <w:spacing w:val="4"/>
          <w:sz w:val="28"/>
          <w:szCs w:val="28"/>
        </w:rPr>
        <w:t xml:space="preserve">району на основі даних про фактичне виконання відповідного бюджету за </w:t>
      </w:r>
      <w:r>
        <w:rPr>
          <w:color w:val="000000"/>
          <w:sz w:val="28"/>
          <w:szCs w:val="28"/>
        </w:rPr>
        <w:t>три останні бюджетні періоди (2010-2012 роки).</w:t>
      </w:r>
    </w:p>
    <w:p>
      <w:pPr>
        <w:pStyle w:val="Normal"/>
        <w:shd w:fill="FFFFFF" w:val="clear"/>
        <w:spacing w:lineRule="exact" w:line="322" w:before="0" w:after="0"/>
        <w:ind w:right="14" w:hanging="187"/>
        <w:rPr/>
      </w:pPr>
      <w:r>
        <w:rPr/>
        <w:t xml:space="preserve">                  </w:t>
      </w:r>
      <w:r>
        <w:rPr>
          <w:color w:val="000000"/>
          <w:sz w:val="28"/>
          <w:szCs w:val="28"/>
        </w:rPr>
        <w:t xml:space="preserve">Для врахування змін у доходній базі місцевих бюджетів, пов'язаних з </w:t>
      </w:r>
      <w:r>
        <w:rPr>
          <w:color w:val="000000"/>
          <w:spacing w:val="6"/>
          <w:sz w:val="28"/>
          <w:szCs w:val="28"/>
        </w:rPr>
        <w:t xml:space="preserve">впливом світової фінансово-економічної кризи на економіку країни, </w:t>
      </w:r>
      <w:r>
        <w:rPr>
          <w:color w:val="000000"/>
          <w:spacing w:val="1"/>
          <w:sz w:val="28"/>
          <w:szCs w:val="28"/>
        </w:rPr>
        <w:t xml:space="preserve">використано коефіцієнт коригування доходів внаслідок впливу фінансової </w:t>
      </w:r>
      <w:r>
        <w:rPr>
          <w:color w:val="000000"/>
          <w:spacing w:val="-2"/>
          <w:sz w:val="28"/>
          <w:szCs w:val="28"/>
        </w:rPr>
        <w:t>кризи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 О Х О Д И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гальний розмір доходів районного бюджету з урахуванням міжбюджетних трансфертів визначений на рівні </w:t>
      </w:r>
      <w:r>
        <w:rPr>
          <w:sz w:val="28"/>
          <w:szCs w:val="28"/>
          <w:lang w:val="ru-RU"/>
        </w:rPr>
        <w:t>145 787,1</w:t>
      </w:r>
      <w:r>
        <w:rPr>
          <w:sz w:val="28"/>
          <w:szCs w:val="28"/>
        </w:rPr>
        <w:t xml:space="preserve"> тис.грн., у тому числі загального фонду </w:t>
      </w:r>
      <w:r>
        <w:rPr>
          <w:sz w:val="28"/>
          <w:szCs w:val="28"/>
          <w:lang w:val="ru-RU"/>
        </w:rPr>
        <w:t>142 762,2</w:t>
      </w:r>
      <w:r>
        <w:rPr>
          <w:sz w:val="28"/>
          <w:szCs w:val="28"/>
        </w:rPr>
        <w:t xml:space="preserve"> тис.грн.,  спеціального фонду –</w:t>
      </w:r>
      <w:r>
        <w:rPr>
          <w:sz w:val="28"/>
          <w:szCs w:val="28"/>
          <w:lang w:val="ru-RU"/>
        </w:rPr>
        <w:t>3 024,9</w:t>
      </w:r>
      <w:r>
        <w:rPr>
          <w:sz w:val="28"/>
          <w:szCs w:val="28"/>
        </w:rPr>
        <w:t xml:space="preserve"> тис.грн. 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ідповідно до Закону України „Про Державний бюджет України на 2014 рік” з Державного бюджету України передбачено дотацію вирівнювання в сумі 58 626,7 тис.грн., субвенцій – 53 476,9 тис.грн. </w:t>
      </w:r>
    </w:p>
    <w:p>
      <w:pPr>
        <w:pStyle w:val="Normal"/>
        <w:spacing w:lineRule="auto" w:line="240" w:before="0" w:after="0"/>
        <w:ind w:left="-284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ласні доходи районного бюджету прогнозуються в сумі 28 007,6 тис.грн. і зростуть порівняно з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ходженнями 2013 року на 13,1 відсотка.</w:t>
      </w:r>
    </w:p>
    <w:p>
      <w:pPr>
        <w:pStyle w:val="Normal"/>
        <w:spacing w:lineRule="auto" w:line="240" w:before="0" w:after="0"/>
        <w:ind w:left="-284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окрема, обсяг </w:t>
      </w:r>
      <w:r>
        <w:rPr>
          <w:i/>
          <w:sz w:val="28"/>
          <w:szCs w:val="28"/>
        </w:rPr>
        <w:t xml:space="preserve">податку на доходи фізичних осіб 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ік по району визначено в сумі  41 839,2 тис.грн. згідно зі змінами до Податкового кодексу України та Закону України „Про Державний бюджет України на 2014 рік”.  Це на 5 839,2 тис.грн. (16,2 %) більше, ніж очікується у 2013 році.</w:t>
      </w:r>
    </w:p>
    <w:p>
      <w:pPr>
        <w:pStyle w:val="3"/>
        <w:spacing w:before="0" w:after="0"/>
        <w:ind w:left="-284" w:firstLine="709"/>
        <w:rPr/>
      </w:pPr>
      <w:r>
        <w:rPr/>
        <w:t xml:space="preserve">         </w:t>
      </w:r>
      <w:r>
        <w:rPr/>
        <w:t xml:space="preserve">Відповідно до ст.66 Бюджетного кодексу 50 відсотків від загальної суми надходження податку на доходи фізичних осіб надходить до районного бюджету, планується отримати 27 982,9 тис.грн., що на 13,0 % або на 3 214,2 тис.грн. більше, ніж очікувалось у 2013 році. 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sz w:val="28"/>
          <w:szCs w:val="28"/>
        </w:rPr>
        <w:tab/>
        <w:t xml:space="preserve"> На забезпечення зростання життєвого рівня населення та надходження податку на доходи фізичних осіб впливають слідуючі фактори :</w:t>
      </w:r>
    </w:p>
    <w:p>
      <w:pPr>
        <w:pStyle w:val="Normal"/>
        <w:spacing w:lineRule="auto" w:line="240" w:before="0" w:after="0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підвищення мінімальної заробітної плати ;</w:t>
      </w:r>
    </w:p>
    <w:p>
      <w:pPr>
        <w:pStyle w:val="Normal"/>
        <w:spacing w:lineRule="auto" w:line="240" w:before="0" w:after="0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підвищення прожиткового мінімуму на одну працездатну особу.</w:t>
      </w:r>
    </w:p>
    <w:p>
      <w:pPr>
        <w:pStyle w:val="Normal"/>
        <w:spacing w:lineRule="auto" w:line="240" w:before="0" w:after="0"/>
        <w:ind w:left="-284" w:firstLine="709"/>
        <w:rPr>
          <w:sz w:val="28"/>
          <w:szCs w:val="28"/>
        </w:rPr>
      </w:pPr>
      <w:r>
        <w:rPr>
          <w:sz w:val="28"/>
          <w:szCs w:val="28"/>
        </w:rPr>
        <w:t>У розрахунках обсягу податку на доходи фізичних осіб використано фонд оплати праці,</w:t>
      </w:r>
      <w:r>
        <w:rPr>
          <w:sz w:val="28"/>
        </w:rPr>
        <w:t xml:space="preserve"> відповідно до показників Програми економічного та соціального розвитку,</w:t>
      </w:r>
      <w:r>
        <w:rPr>
          <w:sz w:val="28"/>
          <w:szCs w:val="28"/>
        </w:rPr>
        <w:t xml:space="preserve"> в сумі 248,9 млн.грн., врахована  динаміка надходження зазначеного податку за попередні  2010-2012 роки та положення статті 169  Податкового кодексу України щодо надання податкових соціальних пільг.</w:t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ходження </w:t>
      </w:r>
      <w:r>
        <w:rPr>
          <w:i/>
          <w:sz w:val="28"/>
          <w:szCs w:val="28"/>
        </w:rPr>
        <w:t>податку на прибуток підприємств і організацій</w:t>
      </w:r>
      <w:r>
        <w:rPr>
          <w:sz w:val="28"/>
          <w:szCs w:val="28"/>
        </w:rPr>
        <w:t>, що належать до комунальної власності, передбачені в сумі 8,5 тис.грн. з врахуванням  ставки в розмірі 19 відсотків до суми одержаного доходу на підставі Податкового кодексу України. Надходження очікуються від редакції районної газети „Голос Присеймів”я”, Бахмацької районної друкарні, Архітектурно-планувального бюро Бахмацької райдержадміністрації, КП „Бахмацьке”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bCs/>
          <w:i/>
          <w:iCs/>
          <w:sz w:val="28"/>
          <w:szCs w:val="28"/>
        </w:rPr>
        <w:t>інших надходженнях</w:t>
      </w:r>
      <w:r>
        <w:rPr>
          <w:sz w:val="28"/>
          <w:szCs w:val="28"/>
        </w:rPr>
        <w:t xml:space="preserve"> розрахована сума в розмірі 16,2 тис.грн.        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бач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венції загального фонду  бюджету  Бахмацького району:</w:t>
      </w:r>
    </w:p>
    <w:p>
      <w:pPr>
        <w:pStyle w:val="Normal"/>
        <w:spacing w:before="0" w:after="0"/>
        <w:ind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виплату допомоги сім’ям з дітьми, малозабезпеченим сім’ям, інвалідам з дитинства, дітям-інвалідам та тимчасової державної  допомоги дітям – у сумі 40 818,0 тис.грн.;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надання пільг та житлових субсидій населенню на оплату електроенергії, природного газу, послуг тепло-, водопостачання та водовідведення, квартирної плати, вивезення побутового сміття та рідких нечистот – у сумі 3 331,9 тис.грн.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адання пільг з послуг зв’язку та інших передбачених законодавством пільг (крім пільг на одержання ліків, зубопротезування, оплату електроенергії, природного і скрапленого  газу на побутові потреби, твердого та рідкого пічного побутового палива, послуг тепло-, водопостачання і водовідведення, квартирної плати , вивезення побутового сміття та рідких нечистот) та компенсацію за пільговий проїзд окремих категорій громадян – у сумі 1 471,0 тис.грн.</w:t>
      </w:r>
      <w:r>
        <w:rPr>
          <w:iCs/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а надання  пільг та житлових субсидій населенню  на придбання твердого та рідкого пічного побутового палива і скрапленого газу – у сумі 1 598 тис.грн.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на виплату державної соціальної допомоги на дітей-сиріт та дітей, позбавлених батьківського піклування – 670,5 тис.грн.;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на здійснення заходів щодо соціально-економічного розвитку окремих територій –5000,0 тис.грн.;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- іншої субвенції – 587,5 тис.грн.</w:t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сяг </w:t>
      </w:r>
      <w:r>
        <w:rPr>
          <w:i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прогнозується в сумі 3 024,9 тис.грн., в тому числі : </w:t>
      </w:r>
      <w:r>
        <w:rPr>
          <w:bCs/>
          <w:iCs/>
          <w:sz w:val="28"/>
          <w:szCs w:val="28"/>
        </w:rPr>
        <w:t>власні надходження</w:t>
      </w:r>
      <w:r>
        <w:rPr>
          <w:sz w:val="28"/>
          <w:szCs w:val="28"/>
        </w:rPr>
        <w:t xml:space="preserve"> бюджетних установ визначені в сумі 2 86,4 тис.грн.; надходження коштів від відшкодування втрат сільськогосподарського і лісового виробництва  в сумі 10,8 тис.грн.; субвенція на будівництво,  реконструкцію, ремонт та утримання вулиць і доріг комунальної власності у населених пунктах в сумі 927,7 тис.грн. </w:t>
      </w:r>
    </w:p>
    <w:p>
      <w:pPr>
        <w:pStyle w:val="Heading2"/>
        <w:spacing w:before="0" w:after="0"/>
        <w:ind w:firstLine="709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Heading2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В И Д А Т К И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ab/>
        <w:t xml:space="preserve">Загальний обсяг видатків районного бюджету з урахуванням міжбюджетних трансфертів прогнозується в обсязі 145747,1 тис.грн., з них по загальному фонду – </w:t>
      </w:r>
      <w:r>
        <w:rPr>
          <w:sz w:val="28"/>
          <w:szCs w:val="28"/>
          <w:lang w:val="ru-RU"/>
        </w:rPr>
        <w:t>138671,6</w:t>
      </w:r>
      <w:r>
        <w:rPr>
          <w:sz w:val="28"/>
          <w:szCs w:val="28"/>
        </w:rPr>
        <w:t xml:space="preserve"> тис.грн., по спеціальному фонду – </w:t>
      </w:r>
      <w:r>
        <w:rPr>
          <w:sz w:val="28"/>
          <w:szCs w:val="28"/>
          <w:lang w:val="ru-RU"/>
        </w:rPr>
        <w:t>710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тис.грн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 місцевого самоврядування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7"/>
        <w:rPr>
          <w:spacing w:val="1"/>
          <w:sz w:val="28"/>
          <w:szCs w:val="28"/>
        </w:rPr>
      </w:pPr>
      <w:r>
        <w:rPr>
          <w:color w:val="FF0000"/>
          <w:spacing w:val="7"/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Проектом районного бюджету на 2014 рік на утримання органів </w:t>
      </w:r>
      <w:r>
        <w:rPr>
          <w:spacing w:val="1"/>
          <w:sz w:val="28"/>
          <w:szCs w:val="28"/>
        </w:rPr>
        <w:t>місцевого самоврядування (апарат районної ради, штат працівників районної ради по трудовій угоді</w:t>
      </w:r>
      <w:r>
        <w:rPr>
          <w:spacing w:val="5"/>
          <w:sz w:val="28"/>
          <w:szCs w:val="28"/>
        </w:rPr>
        <w:t xml:space="preserve">) передбачаються видатки загального фонду в сумі </w:t>
      </w:r>
      <w:r>
        <w:rPr>
          <w:spacing w:val="5"/>
          <w:sz w:val="28"/>
          <w:szCs w:val="28"/>
          <w:lang w:val="ru-RU"/>
        </w:rPr>
        <w:t>1867,6</w:t>
      </w:r>
      <w:r>
        <w:rPr>
          <w:spacing w:val="3"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 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сяг спеціального фонду на 2014 рік складає 129,0 тис. грн.,</w:t>
      </w:r>
      <w:r>
        <w:rPr>
          <w:sz w:val="28"/>
          <w:szCs w:val="28"/>
        </w:rPr>
        <w:t xml:space="preserve"> в тому числі капітальних видатків, за рахунок коштів, що передаються із загального фонду до бюджету розвитку (спеціального фонду) - 49,0 тис. грн.</w:t>
      </w:r>
    </w:p>
    <w:p>
      <w:pPr>
        <w:pStyle w:val="Normal"/>
        <w:shd w:fill="FFFFFF" w:val="clear"/>
        <w:spacing w:lineRule="auto" w:line="240" w:before="0" w:after="0"/>
        <w:ind w:firstLine="427"/>
        <w:rPr>
          <w:color w:val="FF0000"/>
          <w:spacing w:val="1"/>
          <w:sz w:val="28"/>
          <w:szCs w:val="28"/>
          <w:highlight w:val="yellow"/>
        </w:rPr>
      </w:pPr>
      <w:r>
        <w:rPr>
          <w:color w:val="FF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right="38" w:firstLine="384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Освіта</w:t>
      </w:r>
    </w:p>
    <w:p>
      <w:pPr>
        <w:pStyle w:val="Normal"/>
        <w:shd w:fill="FFFFFF" w:val="clear"/>
        <w:spacing w:lineRule="auto" w:line="240" w:before="0" w:after="0"/>
        <w:ind w:right="38" w:firstLine="384"/>
        <w:jc w:val="center"/>
        <w:rPr>
          <w:b/>
          <w:b/>
          <w:bCs/>
          <w:i/>
          <w:i/>
          <w:iCs/>
          <w:sz w:val="28"/>
          <w:szCs w:val="24"/>
          <w:highlight w:val="yellow"/>
        </w:rPr>
      </w:pPr>
      <w:r>
        <w:rPr>
          <w:b/>
          <w:bCs/>
          <w:i/>
          <w:iCs/>
          <w:sz w:val="28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 xml:space="preserve">На утримання установ галузі освіти передбачаються кошти в сумі 48173,3 тис. грн. </w:t>
      </w:r>
    </w:p>
    <w:p>
      <w:pPr>
        <w:pStyle w:val="Normal"/>
        <w:shd w:fill="FFFFFF" w:val="clear"/>
        <w:spacing w:lineRule="auto" w:line="240" w:before="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>Видатки загального фонду на освіту становлять 47363,0 тис. грн., в тому числі на оплату праці – 23693,7 тис. грн..</w:t>
      </w:r>
    </w:p>
    <w:p>
      <w:pPr>
        <w:pStyle w:val="Normal"/>
        <w:shd w:fill="FFFFFF" w:val="clear"/>
        <w:spacing w:lineRule="auto" w:line="240" w:before="0" w:after="0"/>
        <w:ind w:right="38" w:firstLine="384"/>
        <w:rPr>
          <w:sz w:val="28"/>
          <w:szCs w:val="28"/>
        </w:rPr>
      </w:pPr>
      <w:r>
        <w:rPr>
          <w:sz w:val="28"/>
          <w:szCs w:val="24"/>
        </w:rPr>
        <w:t xml:space="preserve">Дані показники дають можливість забезпечити потребу галузі в коштах на виплату заробітної плати з нарахуваннями, враховуючи підвищення рівня мінімальної заробітної плати відповідно до Закону України </w:t>
      </w:r>
      <w:r>
        <w:rPr>
          <w:bCs/>
          <w:sz w:val="28"/>
          <w:szCs w:val="28"/>
        </w:rPr>
        <w:t>"Про Державний бюджет України на 2014 рік” та запровадження з 1 січня поточного року  підвищення  тарифних розрядів, на 8,5 місяців.</w:t>
      </w:r>
    </w:p>
    <w:p>
      <w:pPr>
        <w:pStyle w:val="Normal"/>
        <w:spacing w:lineRule="auto" w:line="240" w:before="0" w:after="0"/>
        <w:ind w:firstLine="30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оплату комунальних послуг та енергоносіїв передбачено 8160,3 тис. грн., що повністю забезпечує потребу на 2014 рік.</w:t>
      </w:r>
    </w:p>
    <w:p>
      <w:pPr>
        <w:pStyle w:val="Normal"/>
        <w:spacing w:lineRule="auto" w:line="240" w:before="0" w:after="0"/>
        <w:ind w:firstLine="30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а харчування дітей у 2014 році заплановано 2262,8 тис. грн., що </w:t>
      </w:r>
      <w:r>
        <w:rPr>
          <w:sz w:val="28"/>
          <w:szCs w:val="28"/>
        </w:rPr>
        <w:t>100% забезпечує потребу на 2014 рік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идатки на харчування дітей 1-4 класів та дітей із малозабезпечених сімей  заплановані із розрахунку 6,50 грн. (збільшено порівняно з минулим роком на 0,5 грн.),  дітей – сиріт – 12,40  грн.,   дошкільнят в НВК –  8,0 грн. </w:t>
      </w:r>
    </w:p>
    <w:p>
      <w:pPr>
        <w:pStyle w:val="Normal"/>
        <w:spacing w:lineRule="auto" w:line="240" w:before="0" w:after="0"/>
        <w:rPr/>
      </w:pPr>
      <w:r>
        <w:rPr>
          <w:bCs/>
          <w:sz w:val="28"/>
          <w:szCs w:val="28"/>
        </w:rPr>
        <w:t>Видатки на оздоровчу кампанію 2014 року заплановані в сумі 630,0 тис. грн., з них: на пришкільні табори 451,8 тис. грн., придбання путівок – 39,0 тис. грн., на функціонування табору «Мрія» - 139,2 тис. грн.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8"/>
        </w:rPr>
        <w:t>На виплати допомоги дітям-сиротам та дітям, позбавленим батьківського піклування, яким у 2014 році виповниться 18 років (12 дітей), враховано 21,7 тис. грн.</w:t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Враховані видатки на позашкільну роботу  з дітьми  в сумі  737,6 тис. грн.</w:t>
      </w:r>
    </w:p>
    <w:p>
      <w:pPr>
        <w:pStyle w:val="Normal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sz w:val="28"/>
          <w:szCs w:val="24"/>
        </w:rPr>
        <w:t xml:space="preserve">На галузь „Освіта” в районному бюджеті передбачається субвенція із загального фонду державного бюджет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  послуг у дитячих будинках сімейного типу та прийомних сім′ях за принципом „гроші ходять за дитиною” </w:t>
      </w:r>
      <w:r>
        <w:rPr>
          <w:bCs/>
          <w:sz w:val="28"/>
          <w:szCs w:val="28"/>
        </w:rPr>
        <w:t>у сумі 670,5 тис. грн., що більш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івняно з 2013 роком на 38,7 % або на 232,5 тис. гр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>На проведення капітальних видатків по установах освіти за рахунок передачі коштів із загального фонду до спеціального (бюджету розвитку)  передбачається спрямувати 330,6 тис. грн., з них: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капітальний  ремонт внутрішнього туалету Батуринської ЗОШ – 110,0 тис. грн.;</w:t>
      </w:r>
    </w:p>
    <w:p>
      <w:pPr>
        <w:pStyle w:val="Normal"/>
        <w:spacing w:lineRule="auto" w:line="240" w:before="0" w:after="0"/>
        <w:rPr>
          <w:sz w:val="28"/>
          <w:szCs w:val="24"/>
          <w:lang w:val="ru-RU"/>
        </w:rPr>
      </w:pPr>
      <w:r>
        <w:rPr>
          <w:sz w:val="28"/>
          <w:szCs w:val="24"/>
        </w:rPr>
        <w:t>на придбання предметів довгострокового користування – 220,6 тис. грн., зокрема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 xml:space="preserve">За рахунок </w:t>
      </w:r>
      <w:r>
        <w:rPr>
          <w:sz w:val="28"/>
          <w:szCs w:val="24"/>
          <w:lang w:val="ru-RU"/>
        </w:rPr>
        <w:t xml:space="preserve">власних </w:t>
      </w:r>
      <w:r>
        <w:rPr>
          <w:sz w:val="28"/>
          <w:szCs w:val="24"/>
        </w:rPr>
        <w:t xml:space="preserve">надходжень спеціального фонду бюджету,  на утримання установ освіти районного підпорядкування планується спрямувати </w:t>
      </w:r>
      <w:r>
        <w:rPr>
          <w:sz w:val="28"/>
          <w:szCs w:val="24"/>
          <w:lang w:val="ru-RU"/>
        </w:rPr>
        <w:t>479,7</w:t>
      </w:r>
      <w:r>
        <w:rPr>
          <w:sz w:val="28"/>
          <w:szCs w:val="24"/>
        </w:rPr>
        <w:t xml:space="preserve"> тис. грн., в тому числі на оплату комунальних послуг та енергоносіїв – 140,7 тис. грн. </w:t>
      </w:r>
    </w:p>
    <w:p>
      <w:pPr>
        <w:pStyle w:val="Normal"/>
        <w:shd w:fill="FFFFFF" w:val="clear"/>
        <w:spacing w:lineRule="auto" w:line="240" w:before="0" w:after="0"/>
        <w:ind w:right="77" w:firstLine="514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Охорона здоров'я</w:t>
      </w:r>
    </w:p>
    <w:p>
      <w:pPr>
        <w:pStyle w:val="Normal"/>
        <w:shd w:fill="FFFFFF" w:val="clear"/>
        <w:spacing w:lineRule="auto" w:line="240" w:before="0" w:after="0"/>
        <w:ind w:right="14" w:firstLine="523"/>
        <w:rPr>
          <w:b/>
          <w:b/>
          <w:bCs/>
          <w:i/>
          <w:i/>
          <w:iCs/>
          <w:color w:val="FF0000"/>
          <w:sz w:val="28"/>
          <w:szCs w:val="24"/>
        </w:rPr>
      </w:pPr>
      <w:r>
        <w:rPr>
          <w:b/>
          <w:bCs/>
          <w:i/>
          <w:iCs/>
          <w:color w:val="FF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" w:firstLine="523"/>
        <w:rPr/>
      </w:pPr>
      <w:r>
        <w:rPr>
          <w:color w:val="FF0000"/>
          <w:sz w:val="28"/>
          <w:szCs w:val="24"/>
        </w:rPr>
        <w:tab/>
        <w:t xml:space="preserve"> </w:t>
      </w:r>
      <w:r>
        <w:rPr>
          <w:sz w:val="28"/>
          <w:szCs w:val="28"/>
        </w:rPr>
        <w:t xml:space="preserve">На галузь передбачається спрямувати </w:t>
      </w:r>
      <w:r>
        <w:rPr>
          <w:sz w:val="28"/>
          <w:szCs w:val="28"/>
          <w:lang w:val="ru-RU"/>
        </w:rPr>
        <w:t>за рахунок коштів загального фонду районного</w:t>
      </w:r>
      <w:r>
        <w:rPr>
          <w:sz w:val="28"/>
          <w:szCs w:val="28"/>
        </w:rPr>
        <w:t xml:space="preserve"> бюджету (без </w:t>
      </w:r>
      <w:r>
        <w:rPr>
          <w:spacing w:val="2"/>
          <w:sz w:val="28"/>
          <w:szCs w:val="28"/>
        </w:rPr>
        <w:t xml:space="preserve">урахування субвенцій з обласного бюджету) 25683,6 тис. грн. 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>Сума витрат на оплату праці працівників медичних установ складає 13944,2 тис. грн.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Ці асигнування на 8,5 місяців забезпечують потребу в коштах на заробітну плату з урахуванням усіх обов’язкових виплат працівників, які працюють у комунальних закладах та матеріальної допомоги на оздоровлення в сумі 400,0 тис. грн.</w:t>
      </w:r>
    </w:p>
    <w:p>
      <w:pPr>
        <w:pStyle w:val="Normal"/>
        <w:shd w:fill="FFFFFF" w:val="clear"/>
        <w:spacing w:lineRule="auto" w:line="240" w:before="0" w:after="0"/>
        <w:ind w:right="14" w:firstLine="494"/>
        <w:rPr/>
      </w:pPr>
      <w:r>
        <w:rPr>
          <w:color w:val="FF0000"/>
          <w:sz w:val="28"/>
          <w:szCs w:val="24"/>
        </w:rPr>
        <w:tab/>
      </w:r>
      <w:r>
        <w:rPr>
          <w:spacing w:val="6"/>
          <w:sz w:val="28"/>
          <w:szCs w:val="28"/>
        </w:rPr>
        <w:t xml:space="preserve">Видатки для забезпечення розрахунків лікувальних установ за </w:t>
      </w:r>
      <w:r>
        <w:rPr>
          <w:spacing w:val="1"/>
          <w:sz w:val="28"/>
          <w:szCs w:val="28"/>
        </w:rPr>
        <w:t xml:space="preserve">енергоносії та комунальні послуги </w:t>
      </w:r>
      <w:r>
        <w:rPr>
          <w:spacing w:val="2"/>
          <w:sz w:val="28"/>
          <w:szCs w:val="28"/>
        </w:rPr>
        <w:t xml:space="preserve">складають 2855,4 тис. грн., їх загальний обсяг відповідає повній потребі в </w:t>
      </w:r>
      <w:r>
        <w:rPr>
          <w:sz w:val="28"/>
          <w:szCs w:val="28"/>
        </w:rPr>
        <w:t>коштах на дані цілі.</w:t>
      </w:r>
    </w:p>
    <w:p>
      <w:pPr>
        <w:pStyle w:val="Normal"/>
        <w:shd w:fill="FFFFFF" w:val="clear"/>
        <w:spacing w:lineRule="auto" w:line="240" w:before="0" w:after="0"/>
        <w:ind w:right="24" w:firstLine="528"/>
        <w:rPr>
          <w:sz w:val="28"/>
          <w:szCs w:val="24"/>
        </w:rPr>
      </w:pPr>
      <w:r>
        <w:rPr>
          <w:color w:val="FF0000"/>
          <w:sz w:val="28"/>
          <w:szCs w:val="24"/>
        </w:rPr>
        <w:tab/>
      </w:r>
      <w:r>
        <w:rPr>
          <w:sz w:val="28"/>
          <w:szCs w:val="28"/>
        </w:rPr>
        <w:t xml:space="preserve">У загальній сумі видатків враховані асигнування на забезпечення </w:t>
      </w:r>
      <w:r>
        <w:rPr>
          <w:spacing w:val="1"/>
          <w:sz w:val="28"/>
          <w:szCs w:val="28"/>
        </w:rPr>
        <w:t>медикаментами, перев'язувальними засобами та продуктами харчування хворих у амбулаторно-поліклінічних відділеннях і стаціонарах лікувальних установ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>Так, по центральній районній лікарні на медикаменти та перев</w:t>
      </w:r>
      <w:r>
        <w:rPr>
          <w:rFonts w:cs="Arial" w:ascii="Arial" w:hAnsi="Arial"/>
          <w:sz w:val="28"/>
          <w:szCs w:val="24"/>
        </w:rPr>
        <w:t>′</w:t>
      </w:r>
      <w:r>
        <w:rPr>
          <w:sz w:val="28"/>
          <w:szCs w:val="24"/>
        </w:rPr>
        <w:t>язувальний матеріали передбачено кошти в сумі  в сумі 550,0 тис. грн., в тому числі  на лікування ветеранів війни та інших пільгових категорій – 55,0 тис. гр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>По КЗ «Бахмацький районний центр первинної медико-санітарної допомоги» медикаментів передбачено в сумі 192,8 тис. грн..</w:t>
      </w:r>
      <w:r>
        <w:rPr>
          <w:color w:val="FF0000"/>
          <w:sz w:val="28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 xml:space="preserve">Видатки для забезпечення медикаментозними препаратами хворих на цукровий і нецукровий діабет за рахунок іншої субвенції з обласного бюджету передбачені в сумі 524,8 тис. грн., що на 1,2 % більше порівняно з 2013роком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>Передбачено фінансування на пільгове зубопротезування – 32,0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тис.грн.</w:t>
      </w:r>
    </w:p>
    <w:p>
      <w:pPr>
        <w:pStyle w:val="Normal"/>
        <w:spacing w:lineRule="auto" w:line="240" w:before="0" w:after="0"/>
        <w:rPr>
          <w:sz w:val="28"/>
          <w:szCs w:val="24"/>
          <w:highlight w:val="yellow"/>
        </w:rPr>
      </w:pPr>
      <w:r>
        <w:rPr>
          <w:sz w:val="28"/>
          <w:szCs w:val="24"/>
        </w:rPr>
        <w:t>З метою зміцнення матеріально-технічної бази медичних закладів, за рахунок  передачі коштів загального фонду до спеціального фонду (бюджету розвитку) заплановані капітальні видатки в розмірі 212,0 тис. грн., з них на капітальне придбання по Центральній районній лікарні – 122,0 тис. грн., по КЗ «Бахмацький районний центр первинної медико-санітарної допомоги» - 70,0 тис. грн., на розроблення проекту та проведення експертизи по об’єкту капітальний ремонт даху стоматологічного відділення Бахмацької ЦРЛ – 20,0 тис. гр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 xml:space="preserve">За рахунок власних надходжень спеціального фонду установ охорони здоров’я  по спеціальному фонду бюджету на галузь передбачені видатки в сумі  285,2 тис. грн., в тому числі на оплату праці – 109,0 тис. грн., енергоносії – 4,2 тис. грн. </w:t>
      </w:r>
      <w:r>
        <w:rPr>
          <w:color w:val="FF0000"/>
          <w:sz w:val="28"/>
          <w:szCs w:val="24"/>
        </w:rPr>
        <w:t xml:space="preserve">   </w:t>
      </w:r>
    </w:p>
    <w:p>
      <w:pPr>
        <w:pStyle w:val="Heading3"/>
        <w:spacing w:before="0" w:after="0"/>
        <w:ind w:firstLine="720"/>
        <w:rPr>
          <w:color w:val="FF0000"/>
          <w:sz w:val="28"/>
          <w:szCs w:val="24"/>
          <w:highlight w:val="yellow"/>
        </w:rPr>
      </w:pPr>
      <w:r>
        <w:rPr>
          <w:color w:val="FF0000"/>
          <w:sz w:val="28"/>
          <w:szCs w:val="24"/>
          <w:highlight w:val="yellow"/>
        </w:rPr>
      </w:r>
    </w:p>
    <w:p>
      <w:pPr>
        <w:pStyle w:val="Heading3"/>
        <w:spacing w:before="0" w:after="0"/>
        <w:ind w:firstLine="720"/>
        <w:rPr/>
      </w:pPr>
      <w:r>
        <w:rPr/>
        <w:t>Соціальний захист та соціальне забезпечення</w:t>
      </w:r>
    </w:p>
    <w:p>
      <w:pPr>
        <w:pStyle w:val="Normal"/>
        <w:spacing w:before="0" w:after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2"/>
        <w:spacing w:before="0" w:after="0"/>
        <w:rPr/>
      </w:pPr>
      <w:r>
        <w:rPr/>
        <w:t>На утримання установ соціального забезпечення та фінансування програм соціального захисту населення в 201</w:t>
      </w:r>
      <w:r>
        <w:rPr>
          <w:lang w:val="ru-RU"/>
        </w:rPr>
        <w:t xml:space="preserve">4 </w:t>
      </w:r>
      <w:r>
        <w:rPr/>
        <w:t xml:space="preserve">році планується спрямувати із загального фонду бюджету 49929,2 тис.грн., що на </w:t>
      </w:r>
      <w:r>
        <w:rPr>
          <w:lang w:val="ru-RU"/>
        </w:rPr>
        <w:t xml:space="preserve">7255,3 </w:t>
      </w:r>
      <w:r>
        <w:rPr/>
        <w:t>тис. грн. (17,0%) більше від  уточнених показників минулого року (за рахунок збільшення розміру мінімальної заробітної плати, тарифів на енергоносії та житлово-комунальні послуги, товари та послуги в порівнянні з цінами діючими на протязі 2012 року)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>95,2 відсотків від загальної суми бюджетних асигнувань на галузь,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сумарно – 47526,9 тис. грн., будуть забезпечуватись фінансуванням з державного бюджету  цільовими субвенціями і іншою субвенцією з обласного бюджету.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>За рахунок субвенції з  державного бюджету на надання допомоги сім</w:t>
      </w:r>
      <w:r>
        <w:rPr>
          <w:rFonts w:cs="Arial" w:ascii="Arial" w:hAnsi="Arial"/>
          <w:sz w:val="28"/>
          <w:szCs w:val="24"/>
        </w:rPr>
        <w:t>′</w:t>
      </w:r>
      <w:r>
        <w:rPr>
          <w:sz w:val="28"/>
          <w:szCs w:val="24"/>
        </w:rPr>
        <w:t>ям з дітьми передбачено субвенцію в сумі 40818,0 тис. грн., на надання пільг та житлових субсидій населенню на ЖКП – 3331,9 тис. грн., на придбання твердого палива, рідкого пічного побутового палива і скрапленого газу – 1598,0 тис. грн., на інші пільги пільговим категоріям населення передбачено 313,5тис. грн., за рахунок іншої субвенції з обласного бюджету на медичне забезпечення громадян, постраждалих внаслідок Чорнобильської катастрофи (придбання ліків та пільгове зубопротезування) передбачено 24,7тис. грн.,  на поховання учасників бойових дій – 38,0 тис. грн.</w:t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На проведення заходів у галузі  сім”ї, жінок та молоді  заплановані кошти  в сумі </w:t>
      </w:r>
      <w:r>
        <w:rPr>
          <w:sz w:val="28"/>
          <w:szCs w:val="28"/>
          <w:lang w:val="ru-RU"/>
        </w:rPr>
        <w:t>34,1</w:t>
      </w:r>
      <w:r>
        <w:rPr>
          <w:sz w:val="28"/>
          <w:szCs w:val="28"/>
        </w:rPr>
        <w:t xml:space="preserve"> тис. грн., </w:t>
      </w:r>
      <w:r>
        <w:rPr>
          <w:sz w:val="28"/>
          <w:szCs w:val="28"/>
          <w:lang w:val="ru-RU"/>
        </w:rPr>
        <w:t xml:space="preserve">в тому </w:t>
      </w:r>
      <w:r>
        <w:rPr>
          <w:sz w:val="28"/>
          <w:szCs w:val="28"/>
        </w:rPr>
        <w:t xml:space="preserve">числі </w:t>
      </w:r>
      <w:r>
        <w:rPr>
          <w:sz w:val="28"/>
          <w:szCs w:val="24"/>
        </w:rPr>
        <w:t xml:space="preserve">на соціальні програми захисту дітей – </w:t>
      </w:r>
      <w:r>
        <w:rPr>
          <w:sz w:val="28"/>
          <w:szCs w:val="24"/>
          <w:lang w:val="ru-RU"/>
        </w:rPr>
        <w:t>13,1</w:t>
      </w:r>
      <w:r>
        <w:rPr>
          <w:sz w:val="28"/>
          <w:szCs w:val="24"/>
        </w:rPr>
        <w:t xml:space="preserve"> тис. грн., </w:t>
      </w:r>
      <w:r>
        <w:rPr>
          <w:sz w:val="28"/>
          <w:szCs w:val="28"/>
        </w:rPr>
        <w:t>що забезпечує потребу в коштах 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.</w:t>
      </w:r>
    </w:p>
    <w:p>
      <w:pPr>
        <w:pStyle w:val="Normal"/>
        <w:spacing w:lineRule="auto" w:line="240" w:before="0" w:after="0"/>
        <w:ind w:firstLine="50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утримання </w:t>
      </w:r>
      <w:r>
        <w:rPr>
          <w:sz w:val="28"/>
        </w:rPr>
        <w:t>центру соціальних служб для молоді</w:t>
      </w:r>
      <w:r>
        <w:rPr>
          <w:sz w:val="28"/>
          <w:szCs w:val="28"/>
        </w:rPr>
        <w:t xml:space="preserve"> та проведення заходів  передбачається профінансувати видатки в сумі  </w:t>
      </w:r>
      <w:r>
        <w:rPr>
          <w:sz w:val="28"/>
          <w:szCs w:val="28"/>
          <w:lang w:val="ru-RU"/>
        </w:rPr>
        <w:t>752</w:t>
      </w:r>
      <w:r>
        <w:rPr>
          <w:sz w:val="28"/>
          <w:szCs w:val="28"/>
        </w:rPr>
        <w:t>,8 тис. грн., що не забезпечує в повному обсязі потребу в коштах на 2014 рік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 xml:space="preserve">На утримання  територіального центру і відділення  соціальної допомоги на дому у 2014 році буде спрямовано </w:t>
      </w:r>
      <w:r>
        <w:rPr>
          <w:i/>
          <w:sz w:val="28"/>
          <w:szCs w:val="24"/>
        </w:rPr>
        <w:t xml:space="preserve">2735,6 </w:t>
      </w:r>
      <w:r>
        <w:rPr>
          <w:sz w:val="28"/>
          <w:szCs w:val="24"/>
        </w:rPr>
        <w:t>тис. грн., в т.ч. на заробітну плату з нарахуваннями – 2193,5 тис. грн.. (80,2 % усіх видатків на установу), оплату енергоносіїв та комунальних послуг – 356,6 тис. грн.</w:t>
      </w:r>
    </w:p>
    <w:p>
      <w:pPr>
        <w:pStyle w:val="Normal"/>
        <w:spacing w:lineRule="auto" w:line="240" w:before="0" w:after="0"/>
        <w:ind w:firstLine="720"/>
        <w:rPr/>
      </w:pP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На виконання  Програми діяльності Бахмацької  районної  організації  ветеранів війни і праці «Ветеран» 2013-2014 роки», на фінансову підтримку громадських організацій інвалідів та ветеранів планується 56,2 тис. грн.</w:t>
      </w:r>
    </w:p>
    <w:p>
      <w:pPr>
        <w:pStyle w:val="Normal"/>
        <w:shd w:fill="FFFFFF" w:val="clear"/>
        <w:spacing w:lineRule="auto" w:line="240" w:before="0" w:after="0"/>
        <w:ind w:right="38" w:firstLine="720"/>
        <w:rPr/>
      </w:pPr>
      <w:r>
        <w:rPr>
          <w:sz w:val="28"/>
          <w:szCs w:val="24"/>
        </w:rPr>
        <w:t>На  забезпечення фінансування видатків по цільовій програмі „Компенсація фізичним особам, які надають соціальні послуги на 2014 рік” передбачається  виділити 225,7 тис. грн., що на 51,8 тис. грн. більше порівняно з 2013 роком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>За спеціальним фондом бюджету на галузь  передбачені видатки в сумі 1112,0 тис. грн., в тому числі   на утримання  територіального центру і відділення  соціальної допомоги на дому – 1042,0 тис. грн. та за рахунок субвенції з державного бюджету шляхом передачі коштів з загального фонду  до  бюджету розвитку (спеціального фонду) на  відшкодування коштів за проведення безоплатного капітального ремонту власних житлових будинків і квартир пільговим категоріям населення – 70,0 тис. грн.</w:t>
      </w:r>
    </w:p>
    <w:p>
      <w:pPr>
        <w:pStyle w:val="Normal"/>
        <w:spacing w:lineRule="auto" w:line="240" w:before="0" w:after="0"/>
        <w:rPr>
          <w:color w:val="FF0000"/>
          <w:sz w:val="28"/>
          <w:szCs w:val="24"/>
          <w:highlight w:val="yellow"/>
        </w:rPr>
      </w:pPr>
      <w:r>
        <w:rPr>
          <w:color w:val="FF0000"/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Житлово-комунальне господарство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4"/>
        </w:rPr>
        <w:tab/>
        <w:t xml:space="preserve"> </w:t>
      </w:r>
      <w:r>
        <w:rPr>
          <w:sz w:val="28"/>
          <w:szCs w:val="24"/>
        </w:rPr>
        <w:t>Відповідно до  Програми розвитку районного  комунального  підприємства  «Бахмацьке» на 2014-2015 роки   враховані видатки в сумі 353,4 тис. грн.</w:t>
      </w:r>
    </w:p>
    <w:p>
      <w:pPr>
        <w:pStyle w:val="Heading4"/>
        <w:spacing w:before="0" w:after="0"/>
        <w:ind w:left="0" w:firstLine="500"/>
        <w:rPr>
          <w:color w:val="FF0000"/>
          <w:sz w:val="28"/>
          <w:szCs w:val="24"/>
          <w:highlight w:val="yellow"/>
        </w:rPr>
      </w:pPr>
      <w:r>
        <w:rPr>
          <w:color w:val="FF0000"/>
          <w:sz w:val="28"/>
          <w:szCs w:val="24"/>
          <w:highlight w:val="yellow"/>
        </w:rPr>
      </w:r>
    </w:p>
    <w:p>
      <w:pPr>
        <w:pStyle w:val="Heading4"/>
        <w:spacing w:before="0" w:after="0"/>
        <w:ind w:left="0" w:firstLine="500"/>
        <w:rPr/>
      </w:pPr>
      <w:r>
        <w:rPr/>
        <w:t>Культу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firstLine="50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>За загальним фондом бюджету на галузь передбачено 4376,9 тис. грн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4"/>
        </w:rPr>
        <w:t>На виплату заробітної працівникам установ культури передбачено 3432,9 тис. грн., що забезпечує потребу в коштах на 6 місяців.</w:t>
      </w:r>
      <w:r>
        <w:rPr>
          <w:color w:val="FF0000"/>
          <w:sz w:val="28"/>
          <w:szCs w:val="24"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8"/>
        </w:rPr>
        <w:t>При розрахунку прогнозних показників на оплату праці працівників бюджетної сфери  враховано видатки на підвищення посадових окладів працівника І тарифного розряду ЄТС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Також 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передбачені кошти на продовження забезпечення заходів, спрямованих на вирішення низки питань соціального характеру, визначених законодавством у сфері культури, зокрема:</w:t>
      </w:r>
    </w:p>
    <w:p>
      <w:pPr>
        <w:pStyle w:val="Normal"/>
        <w:spacing w:before="0" w:after="0"/>
        <w:ind w:firstLine="500"/>
        <w:rPr>
          <w:sz w:val="28"/>
          <w:szCs w:val="28"/>
        </w:rPr>
      </w:pPr>
      <w:r>
        <w:rPr>
          <w:sz w:val="28"/>
          <w:szCs w:val="28"/>
        </w:rPr>
        <w:t>- виплати працівникам бібліотек допомоги на оздоровлення при наданні щорічної відпустки у розмірі посадового окладу;</w:t>
      </w:r>
    </w:p>
    <w:p>
      <w:pPr>
        <w:pStyle w:val="Normal"/>
        <w:spacing w:before="0" w:after="0"/>
        <w:ind w:firstLine="5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виплати працівникам музеїв при наданні щорічної відпустки допомоги на оздоровлення у розмірі одного посадового окладу;</w:t>
      </w:r>
    </w:p>
    <w:p>
      <w:pPr>
        <w:pStyle w:val="Normal"/>
        <w:spacing w:before="0" w:after="0"/>
        <w:ind w:firstLine="500"/>
        <w:rPr>
          <w:sz w:val="28"/>
          <w:szCs w:val="28"/>
        </w:rPr>
      </w:pPr>
      <w:r>
        <w:rPr>
          <w:sz w:val="28"/>
          <w:szCs w:val="28"/>
        </w:rPr>
        <w:t>- виплати працівникам бібліотек, які провадять інформаційну та методичну діяльність, надбавки за особливі умови роботи у розмірі 50 % посадового окладу.</w:t>
      </w:r>
    </w:p>
    <w:p>
      <w:pPr>
        <w:pStyle w:val="Normal"/>
        <w:spacing w:lineRule="auto" w:line="240" w:before="0" w:after="0"/>
        <w:ind w:firstLine="500"/>
        <w:rPr>
          <w:sz w:val="28"/>
          <w:szCs w:val="28"/>
        </w:rPr>
      </w:pPr>
      <w:r>
        <w:rPr>
          <w:sz w:val="28"/>
          <w:szCs w:val="28"/>
        </w:rPr>
        <w:t>Для розрахунків за спожиті енергоносії  передбачаються видатки в сумі 764,2 тис. грн., що забезпечує їх стовідсоткову оплату.</w:t>
      </w:r>
      <w:r>
        <w:rPr>
          <w:i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>Капітальні видатки по установах культури заплановані на підписку періодичних видань в сумі  80,0 тис. грн.</w:t>
      </w:r>
    </w:p>
    <w:p>
      <w:pPr>
        <w:pStyle w:val="Normal"/>
        <w:spacing w:lineRule="auto" w:line="240" w:before="0" w:after="0"/>
        <w:ind w:firstLine="500"/>
        <w:rPr>
          <w:sz w:val="28"/>
          <w:szCs w:val="24"/>
        </w:rPr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Видатки спеціального фонду бюджету заплановані в сумі 279,5 тис. грн. </w:t>
      </w:r>
    </w:p>
    <w:p>
      <w:pPr>
        <w:pStyle w:val="Normal"/>
        <w:spacing w:lineRule="auto" w:line="240" w:before="0" w:after="0"/>
        <w:ind w:firstLine="500"/>
        <w:rPr>
          <w:color w:val="FF0000"/>
          <w:sz w:val="28"/>
          <w:szCs w:val="24"/>
          <w:highlight w:val="yellow"/>
        </w:rPr>
      </w:pPr>
      <w:r>
        <w:rPr>
          <w:color w:val="FF0000"/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Засоби масової Інформації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spacing w:before="0" w:after="0"/>
        <w:ind w:firstLine="283"/>
        <w:rPr/>
      </w:pPr>
      <w:r>
        <w:rPr>
          <w:szCs w:val="28"/>
        </w:rPr>
        <w:tab/>
        <w:t>Відповідно до  Програми  підтримки  редакції  районної газети «Голос Присеймівя» на 2013-2014 роки, у 2013 році передбачається спрямувати 90,0 тис.грн.., а саме на фінансову підтримку місцевої преси.</w:t>
      </w:r>
    </w:p>
    <w:p>
      <w:pPr>
        <w:pStyle w:val="TextBodyIndent"/>
        <w:spacing w:before="0" w:after="0"/>
        <w:ind w:firstLine="283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Фізична культура і спорт</w:t>
      </w:r>
    </w:p>
    <w:p>
      <w:pPr>
        <w:pStyle w:val="TextBodyIndent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b/>
          <w:color w:val="FF0000"/>
          <w:sz w:val="28"/>
          <w:szCs w:val="24"/>
        </w:rPr>
        <w:tab/>
      </w:r>
      <w:r>
        <w:rPr>
          <w:sz w:val="28"/>
          <w:szCs w:val="24"/>
        </w:rPr>
        <w:t>На 2014 рік на фізичну культуру і спорт передбачається спрямувати  1607,4тис.грн. загального фонду бюджету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утримання дитячо-юнацької спортивної школи, що підпорядковується районному відділу освіти, передбачено </w:t>
      </w:r>
      <w:r>
        <w:rPr>
          <w:i/>
          <w:sz w:val="28"/>
          <w:szCs w:val="24"/>
        </w:rPr>
        <w:t xml:space="preserve">960,9 </w:t>
      </w:r>
      <w:r>
        <w:rPr>
          <w:sz w:val="28"/>
          <w:szCs w:val="24"/>
        </w:rPr>
        <w:t>тис. грн.  Видатки на оплату праці передбачені в сумі 673,4 тис. грн. На оплату комунальних послуг та енергоносіїв в бюджеті передбачено 66,4 тис. грн.,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що забезпечує їх потребу на зазначені цілі на 12 місяців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проведення заходів із фізичної культури і спорту відділу у справах молоді та спорту райдержадміністрації заплановано 45,0 тис. грн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утримання апарату управління ФСТ „Колос” в 2014 році передбачається направити </w:t>
      </w:r>
      <w:r>
        <w:rPr>
          <w:i/>
          <w:sz w:val="28"/>
          <w:szCs w:val="24"/>
        </w:rPr>
        <w:t>403,5</w:t>
      </w:r>
      <w:r>
        <w:rPr>
          <w:sz w:val="28"/>
          <w:szCs w:val="24"/>
        </w:rPr>
        <w:t xml:space="preserve"> тис. грн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 утримання  та навчально-тренувальну роботу дитячо-юнацької спортивної школи ФСТ  “Колос” заплановано </w:t>
      </w:r>
      <w:r>
        <w:rPr>
          <w:i/>
          <w:sz w:val="28"/>
          <w:szCs w:val="24"/>
        </w:rPr>
        <w:t>198,0</w:t>
      </w:r>
      <w:r>
        <w:rPr>
          <w:sz w:val="28"/>
          <w:szCs w:val="24"/>
        </w:rPr>
        <w:t xml:space="preserve"> тис. грн.</w:t>
      </w:r>
    </w:p>
    <w:p>
      <w:pPr>
        <w:pStyle w:val="Normal"/>
        <w:spacing w:lineRule="auto" w:line="240" w:before="0" w:after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удівництво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" w:firstLine="571"/>
        <w:rPr/>
      </w:pPr>
      <w:r>
        <w:rPr>
          <w:spacing w:val="3"/>
          <w:sz w:val="28"/>
          <w:szCs w:val="28"/>
        </w:rPr>
        <w:tab/>
        <w:t xml:space="preserve">В бюджеті розвитку районного бюджету </w:t>
      </w:r>
      <w:r>
        <w:rPr>
          <w:sz w:val="28"/>
          <w:szCs w:val="28"/>
        </w:rPr>
        <w:t xml:space="preserve">передбачаються видатки в сумі 435,0 </w:t>
      </w:r>
      <w:r>
        <w:rPr>
          <w:spacing w:val="1"/>
          <w:sz w:val="28"/>
          <w:szCs w:val="28"/>
        </w:rPr>
        <w:t xml:space="preserve">тис. грн. за рахунок передачі коштів із загального до спеціального фонду </w:t>
      </w:r>
      <w:r>
        <w:rPr>
          <w:spacing w:val="5"/>
          <w:sz w:val="28"/>
          <w:szCs w:val="28"/>
        </w:rPr>
        <w:t>бюджету.</w:t>
      </w:r>
    </w:p>
    <w:p>
      <w:pPr>
        <w:pStyle w:val="Normal"/>
        <w:shd w:fill="FFFFFF" w:val="clear"/>
        <w:spacing w:lineRule="auto" w:line="240" w:before="0" w:after="0"/>
        <w:ind w:right="67" w:firstLine="571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а виконання «Районної Програми  на 2013-2015 роки із забезпечення житлом дітей сиріт, дітей позбавлених батьківського піклування та осіб з їх числа» передбачено 165,0 тис. грн.</w:t>
      </w:r>
    </w:p>
    <w:p>
      <w:pPr>
        <w:pStyle w:val="Normal"/>
        <w:shd w:fill="FFFFFF" w:val="clear"/>
        <w:spacing w:lineRule="auto" w:line="240" w:before="0" w:after="0"/>
        <w:ind w:right="67" w:firstLine="571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За рахунок субвенції з державного бюджету місцевим бюджетам на здійснення заходів щодо соціально-економічного розвитку окремих територій передбачено капітальних видатків в сумі 2500,0 тис. грн.</w:t>
      </w:r>
    </w:p>
    <w:p>
      <w:pPr>
        <w:pStyle w:val="Normal"/>
        <w:shd w:fill="FFFFFF" w:val="clear"/>
        <w:spacing w:lineRule="auto" w:line="240" w:before="0" w:after="0"/>
        <w:ind w:right="67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7" w:firstLine="571"/>
        <w:jc w:val="center"/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 xml:space="preserve">Сільське і лісове господарство, рибне </w:t>
      </w:r>
    </w:p>
    <w:p>
      <w:pPr>
        <w:pStyle w:val="Normal"/>
        <w:shd w:fill="FFFFFF" w:val="clear"/>
        <w:spacing w:lineRule="auto" w:line="240" w:before="0" w:after="0"/>
        <w:ind w:right="67" w:firstLine="571"/>
        <w:jc w:val="center"/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господарство та мисливство</w:t>
      </w:r>
    </w:p>
    <w:p>
      <w:pPr>
        <w:pStyle w:val="Normal"/>
        <w:shd w:fill="FFFFFF" w:val="clear"/>
        <w:spacing w:lineRule="auto" w:line="240" w:before="0" w:after="0"/>
        <w:ind w:right="67" w:firstLine="571"/>
        <w:jc w:val="center"/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7" w:firstLine="571"/>
        <w:rPr/>
      </w:pPr>
      <w:r>
        <w:rPr>
          <w:spacing w:val="5"/>
          <w:sz w:val="28"/>
          <w:szCs w:val="28"/>
        </w:rPr>
        <w:tab/>
        <w:t xml:space="preserve">Відповідно до Програми консолідації коштів, що надходять у порядку відшкодування втрат сільськогосподарського та лісогосподарського виробництва на 2014 рік передбачено кошти в сумі  10,8 тис. грн.   </w:t>
      </w:r>
    </w:p>
    <w:p>
      <w:pPr>
        <w:pStyle w:val="Normal"/>
        <w:spacing w:before="0" w:after="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На фінансування заходів Програми передачі нетелей багатодітним сім′ям, які проживають у сільській місцевості Чернігівської області – 34,0 тис.грн.</w:t>
      </w:r>
    </w:p>
    <w:p>
      <w:pPr>
        <w:pStyle w:val="Normal"/>
        <w:shd w:fill="FFFFFF" w:val="clear"/>
        <w:spacing w:lineRule="auto" w:line="240" w:before="0" w:after="0"/>
        <w:ind w:right="67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Транспорт</w:t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ab/>
        <w:t xml:space="preserve">На </w:t>
      </w:r>
      <w:r>
        <w:rPr>
          <w:sz w:val="28"/>
          <w:szCs w:val="28"/>
        </w:rPr>
        <w:t xml:space="preserve"> компенсацію за пільговий проїзд окремих категорій громадян</w:t>
      </w:r>
      <w:r>
        <w:rPr>
          <w:sz w:val="28"/>
          <w:szCs w:val="24"/>
        </w:rPr>
        <w:t xml:space="preserve"> за рахунок цільової субвенції з державного бюджету заплановано фінансування  в сумі 1157,5 тис. грн., в тому числі автомобільним транспортом – 500,0 тис.грн., залізничним транспортом – 657,5 тис.грн.</w:t>
      </w:r>
    </w:p>
    <w:p>
      <w:pPr>
        <w:pStyle w:val="Normal"/>
        <w:spacing w:lineRule="auto" w:line="240" w:before="0" w:after="0"/>
        <w:ind w:firstLine="500"/>
        <w:rPr>
          <w:color w:val="FF0000"/>
          <w:sz w:val="28"/>
          <w:szCs w:val="24"/>
          <w:highlight w:val="yellow"/>
        </w:rPr>
      </w:pPr>
      <w:r>
        <w:rPr>
          <w:color w:val="FF0000"/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Інші послуги , пов’язані з економічною діяльністю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4"/>
        </w:rPr>
        <w:tab/>
      </w:r>
      <w:r>
        <w:rPr>
          <w:sz w:val="28"/>
          <w:szCs w:val="24"/>
        </w:rPr>
        <w:t>Видатки на виконання районної Програми підтримки малого і середнього підприємництва на 2013-2014 роки,  у проекті на 2014 рік враховано  39,9 тис.грн.</w:t>
      </w:r>
    </w:p>
    <w:p>
      <w:pPr>
        <w:pStyle w:val="Normal"/>
        <w:spacing w:lineRule="auto" w:line="240" w:before="0" w:after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4"/>
        </w:rPr>
        <w:t>Попередження</w:t>
      </w:r>
      <w:r>
        <w:rPr>
          <w:b/>
          <w:bCs/>
          <w:i/>
          <w:sz w:val="28"/>
          <w:szCs w:val="24"/>
        </w:rPr>
        <w:t xml:space="preserve"> та ліквідацію надзвичайних ситуаці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та наслідків стихійного лих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500"/>
        <w:rPr>
          <w:sz w:val="28"/>
          <w:szCs w:val="24"/>
          <w:lang w:val="ru-RU"/>
        </w:rPr>
      </w:pPr>
      <w:r>
        <w:rPr>
          <w:sz w:val="28"/>
          <w:szCs w:val="24"/>
        </w:rPr>
        <w:tab/>
        <w:t>Видатки на виконання регіональної Програми  створення місцевого матеріального резерву для</w:t>
      </w:r>
      <w:r>
        <w:rPr>
          <w:bCs/>
          <w:sz w:val="28"/>
          <w:szCs w:val="24"/>
        </w:rPr>
        <w:t xml:space="preserve"> запобігання, ліквідації надзвичайних ситуацій техногенного і природного характеру та їх наслідків у Бахмацькому районі на 2011-2015 роки </w:t>
      </w:r>
      <w:r>
        <w:rPr>
          <w:sz w:val="28"/>
          <w:szCs w:val="24"/>
        </w:rPr>
        <w:t xml:space="preserve"> передбачаються  видатки в сумі </w:t>
      </w:r>
      <w:r>
        <w:rPr>
          <w:sz w:val="28"/>
          <w:szCs w:val="24"/>
          <w:lang w:val="ru-RU"/>
        </w:rPr>
        <w:t>60,4</w:t>
      </w:r>
      <w:r>
        <w:rPr>
          <w:sz w:val="28"/>
          <w:szCs w:val="24"/>
        </w:rPr>
        <w:t xml:space="preserve"> тис. грн.  </w:t>
      </w:r>
    </w:p>
    <w:p>
      <w:pPr>
        <w:pStyle w:val="Normal"/>
        <w:spacing w:lineRule="auto" w:line="240" w:before="0" w:after="0"/>
        <w:ind w:firstLine="5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идатки, не віднесені до основних груп</w:t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500"/>
        <w:rPr>
          <w:sz w:val="28"/>
          <w:szCs w:val="24"/>
        </w:rPr>
      </w:pPr>
      <w:r>
        <w:rPr>
          <w:sz w:val="28"/>
          <w:szCs w:val="24"/>
        </w:rPr>
        <w:t>На виконання Програми  відшкодування  витрат  депутатам  районної ради, пов’язаних  з депутатською діяльністю  на 2014 рік  заплановані видатки  в сумі 8,0 тис. грн.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а виконання Програми фінансування заходів  з відзначення Почесною  грамотою  Бахмацької районної ради  на 2014 рік – 44,8 тис. грн.;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На виконання  Програми запровадження стипендій та грошових заохочень голови Бахмацької районної ради на 2014 -2015 роки передбачаються видатки в сумі 12,8 тис.грн.;</w:t>
      </w:r>
    </w:p>
    <w:p>
      <w:pPr>
        <w:pStyle w:val="Normal"/>
        <w:spacing w:lineRule="auto" w:line="240" w:before="0" w:after="0"/>
        <w:ind w:firstLine="500"/>
        <w:rPr>
          <w:sz w:val="28"/>
          <w:szCs w:val="24"/>
        </w:rPr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виконання Програми розвитку  архівної справи  в районі на </w:t>
      </w:r>
      <w:r>
        <w:rPr>
          <w:sz w:val="28"/>
          <w:szCs w:val="24"/>
          <w:lang w:val="ru-RU"/>
        </w:rPr>
        <w:t>2014</w:t>
      </w:r>
      <w:r>
        <w:rPr>
          <w:sz w:val="28"/>
          <w:szCs w:val="24"/>
        </w:rPr>
        <w:t xml:space="preserve"> рік  планується передбачити кошти в сумі 120,6 тис. грн., в тому числі на утримання Трудового архіву – 116,8 тис.грн.;</w:t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>На  виконання Програми  відзначення пам’ятних дат, визначних  історичних</w:t>
      </w:r>
      <w:r>
        <w:rPr>
          <w:i/>
          <w:sz w:val="28"/>
          <w:szCs w:val="24"/>
        </w:rPr>
        <w:t xml:space="preserve">  </w:t>
      </w:r>
      <w:r>
        <w:rPr>
          <w:sz w:val="28"/>
          <w:szCs w:val="24"/>
        </w:rPr>
        <w:t>подій,  релігійних свят  та вшанування  видатних  людей у районі на 2014 рік , головному розпоряднику коштів – районній державній адміністрації передбачено кошти в сумі 93,5 тис. грн.;</w:t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>на виконання Програми  відзначення  нагородами  районної державної адміністрації  на 201</w:t>
      </w:r>
      <w:r>
        <w:rPr>
          <w:sz w:val="28"/>
          <w:szCs w:val="24"/>
          <w:lang w:val="ru-RU"/>
        </w:rPr>
        <w:t>3</w:t>
      </w:r>
      <w:r>
        <w:rPr>
          <w:sz w:val="28"/>
          <w:szCs w:val="24"/>
        </w:rPr>
        <w:t xml:space="preserve"> рік (КФК </w:t>
      </w:r>
      <w:r>
        <w:rPr>
          <w:sz w:val="28"/>
          <w:szCs w:val="24"/>
          <w:lang w:val="ru-RU"/>
        </w:rPr>
        <w:t>250404</w:t>
      </w:r>
      <w:r>
        <w:rPr>
          <w:sz w:val="28"/>
          <w:szCs w:val="24"/>
        </w:rPr>
        <w:t xml:space="preserve">)   передбачені кошти   в сумі </w:t>
      </w:r>
      <w:r>
        <w:rPr>
          <w:sz w:val="28"/>
          <w:szCs w:val="24"/>
          <w:lang w:val="ru-RU"/>
        </w:rPr>
        <w:t>16,5</w:t>
      </w:r>
      <w:r>
        <w:rPr>
          <w:sz w:val="28"/>
          <w:szCs w:val="24"/>
        </w:rPr>
        <w:t xml:space="preserve"> тис. грн.; 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а виконання Програми поліпшення стану безпеки, гігієни праці та виробничого середовища на 2013-2017 роки передбачаються кошти в сумі 1,0 тис. грн.;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а виконання Програми підготовки та проведення приписки до призовної діяльності та призову громадян на строкову військову службу у 2014-2015 роках на території Бахмацького району – 10,7 тис. грн.</w:t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color w:val="FF0000"/>
          <w:sz w:val="28"/>
          <w:szCs w:val="24"/>
        </w:rPr>
      </w:pPr>
      <w:r>
        <w:rPr>
          <w:b/>
          <w:i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Резервний фонд</w:t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ab/>
        <w:t xml:space="preserve">Розмір </w:t>
      </w:r>
      <w:r>
        <w:rPr>
          <w:bCs/>
          <w:sz w:val="28"/>
          <w:szCs w:val="24"/>
        </w:rPr>
        <w:t>резервного фонду на 2014 рік встановлено</w:t>
      </w:r>
      <w:r>
        <w:rPr>
          <w:sz w:val="28"/>
          <w:szCs w:val="24"/>
        </w:rPr>
        <w:t xml:space="preserve"> у сумі 450,0 тис. грн.</w:t>
      </w:r>
    </w:p>
    <w:p>
      <w:pPr>
        <w:pStyle w:val="Normal"/>
        <w:spacing w:lineRule="auto" w:line="240" w:before="0" w:after="0"/>
        <w:ind w:firstLine="500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Кредитування</w:t>
      </w:r>
    </w:p>
    <w:p>
      <w:pPr>
        <w:pStyle w:val="Normal"/>
        <w:spacing w:lineRule="auto" w:line="240" w:before="0" w:after="0"/>
        <w:ind w:firstLine="50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hanging="0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ab/>
        <w:t>Обсяг повернення кредитів до спеціального фонду районного бюджету заплановано в сумі 7,4 тис. грн. та надання кредитів з районного бюджету, у сумі 47,4 тис. грн., в тому числі по загальному фонду – 40,0 тис. грн.., по спеціальному фонду – 7,4 тис. грн.</w:t>
      </w:r>
    </w:p>
    <w:p>
      <w:pPr>
        <w:pStyle w:val="Heading5"/>
        <w:spacing w:before="0" w:after="0"/>
        <w:ind w:firstLine="500"/>
        <w:rPr/>
      </w:pPr>
      <w:r>
        <w:rPr/>
        <w:t>Міжбюджетні відноси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 w:val="28"/>
          <w:szCs w:val="28"/>
        </w:rPr>
        <w:t>Обсяг дотації вирівнювання з держаного бюджету місцевим бюджетам встановлено у сумі  2432,9  тис. грн., що на 4,9 % більше проти 2014 року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 w:val="28"/>
          <w:szCs w:val="28"/>
        </w:rPr>
        <w:t>Із загальної кількості місцевих бюджетів (23), 8 – збалансовано з дотацією вирівнювання з державного бюджету, 15 бюджетів – з передачею коштів до районного бюджет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сяг коштів, що передається з загального фонду районного бюджету до спеціального (бюджету розвитку) становить 4084,6 тис. грн., з них за рахунок: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субвенції з державного бюджету місцевим бюджетам на здійснення заходів щодо  соціально – економічного розвитку окремих територій – 2500,0 тис. грн.;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 xml:space="preserve">- субвенції з державного бюджету на  відшкодування коштів за проведення безоплатного капітального ремонту власних житлових будинків і квартир пільговим категоріям населення – 70,0 тис. грн.; 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- коштів районного бюджету - 1805,6 тис. грн.;</w:t>
      </w:r>
    </w:p>
    <w:p>
      <w:pPr>
        <w:pStyle w:val="Normal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4"/>
        </w:rPr>
        <w:t>- коштів іншої субвенції з обласного бюджету – 34,0 тис. грн.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Субвенції на програми соціального захисту загального фонду передбачено  в сумі </w:t>
      </w:r>
      <w:r>
        <w:rPr>
          <w:sz w:val="28"/>
          <w:szCs w:val="28"/>
          <w:lang w:val="ru-RU"/>
        </w:rPr>
        <w:t>46905,4</w:t>
      </w:r>
      <w:r>
        <w:rPr>
          <w:sz w:val="28"/>
          <w:szCs w:val="28"/>
        </w:rPr>
        <w:t xml:space="preserve"> тис. грн.  в тому числі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- 40818,0 тис.грн. – на виплату допомоги сім'ям з дітьми, малозабезпеченим сім'ям, інвалідам з дитинства, дітям-інвалідам та тимчасової державної допомоги дітям (ріст проти 2013 року – 18,5 %);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3331,9 тис. грн. –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зменшено на 26,3 %)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1598,0 тис. грн. – на надання пільг та житлових субсидій населенню на придбання твердого та рідкого  пічного побутового палива і скрапленого газу (зменшено – 6,8 %)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 1157,5 тис.грн. – на надання пільг з послуг зв’язку, інших передбачених законодавством пільг та компенсацію за пільговий проїзд окремих категорій громадян ( зменшено на 6,3%)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Також, у проекті рішення  «Про районний бюджет 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» з державного бюджету районному бюджету  передбачено субвенції із загального фонду державн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«гроші ходять за дитиною» – 670,5 тис. грн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З обласного бюджету Бахмацькому районному бюджету буде надано іншу субвенцію в сумі </w:t>
      </w:r>
      <w:r>
        <w:rPr>
          <w:sz w:val="28"/>
          <w:szCs w:val="28"/>
          <w:lang w:val="ru-RU"/>
        </w:rPr>
        <w:t xml:space="preserve">621,5 </w:t>
      </w:r>
      <w:r>
        <w:rPr>
          <w:sz w:val="28"/>
          <w:szCs w:val="28"/>
        </w:rPr>
        <w:t xml:space="preserve">тис. грн., а саме: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 на надання  пільг на медичне  обслуговування громадян, які  постраждали  внаслідок  Чорнобильської катастрофи  (придбання ліків за пільговими рецептами та пільгове зубопротезування) – в сумі 24,7 тис. грн.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- на поховання  учасників бойових дій  і інвалідів війни – </w:t>
      </w:r>
      <w:r>
        <w:rPr>
          <w:sz w:val="28"/>
          <w:szCs w:val="28"/>
          <w:lang w:val="ru-RU"/>
        </w:rPr>
        <w:t>38,0</w:t>
      </w:r>
      <w:r>
        <w:rPr>
          <w:sz w:val="28"/>
          <w:szCs w:val="28"/>
        </w:rPr>
        <w:t xml:space="preserve"> тис. грн..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 забезпечення централізованих заходів   з лікування хворих  на цукровий та не цукровий діабет – </w:t>
      </w:r>
      <w:r>
        <w:rPr>
          <w:sz w:val="28"/>
          <w:szCs w:val="28"/>
          <w:lang w:val="ru-RU"/>
        </w:rPr>
        <w:t>524,8</w:t>
      </w:r>
      <w:r>
        <w:rPr>
          <w:sz w:val="28"/>
          <w:szCs w:val="28"/>
        </w:rPr>
        <w:t xml:space="preserve"> тис. грн.;</w:t>
      </w:r>
    </w:p>
    <w:p>
      <w:pPr>
        <w:pStyle w:val="Normal"/>
        <w:spacing w:before="0" w:after="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на фінансування заходів Програми передачі нетелей багатодітним сім′ям, які проживають у сільській місцевості Чернігівської області – 34,0 тис.грн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У 2014 році  з Бахмацького районного бюджету планується надання Чернігівському   обласному  бюджету  субвенції  загального фонду  на проведення видатків, що враховуються при визначенні  обсягу  міжбюджетних трансфертів  для надання реабілітаційних послуг дітям-інвалідам   в обласному центрі  соціальної реабілітації  дітей-інвалідів в сумі  139,2 тис. гр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ахмацькому міському бюджету передбачено  субвенцію з державного бюджету на здійснення заходів щодо соціально-економічного розвитку окремих територій в сумі 2500,0 тис. грн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По спеціальному фонду на 2014 рік передбачено субвенцію з держбюджету на будівництво, реконструкцію, ремонт та утримання вулиць і доріг комунальної власності у населених пунктах – 927,7 тис. грн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Розподіл вищезазначеної субвенції здійснено  відповідно до формули розподілу обсягу субвенції  з державного бюджету місцевим бюджетам  на будівництво, реконструкцію, ремонт та утримання вулиць  і доріг  комунальної власності   у населених пунктах  між районним бюджетом  та відповідними бюджетами   місцевого самоврядування  на 2014 рік, затвердженою постановою  Кабінету Міністрів України від 7 вересня 2011 року № 972 „Деякі питання  розподілу обсягу  субвенції   з державного бюджету  місцевим бюджетам   на будівництво, реконструкцію, ремонт та утримання вулиць і доріг комунальної  власності  у населених пунктах” ( із змінами та доповненнями)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Отже, в основу районного  бюджету 2014 року закладено показники спрямовані на зростання  рівня життя громадян, фінансової стабільності України та на виконання стратегічних цілей, визначених Програмою економічних реформ на 2010-2014 роки.</w:t>
      </w:r>
    </w:p>
    <w:p>
      <w:pPr>
        <w:pStyle w:val="Heading2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Heading2"/>
        <w:spacing w:before="0" w:after="0"/>
        <w:ind w:hanging="0"/>
        <w:jc w:val="both"/>
        <w:rPr>
          <w:b/>
          <w:b/>
        </w:rPr>
      </w:pPr>
      <w:r>
        <w:rPr>
          <w:b/>
        </w:rPr>
        <w:t>фінансового управління                                                       С.П.Мельник</w:t>
      </w:r>
    </w:p>
    <w:sectPr>
      <w:type w:val="nextPage"/>
      <w:pgSz w:w="11906" w:h="16820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5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120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jc w:val="center"/>
      <w:outlineLvl w:val="1"/>
    </w:pPr>
    <w:rPr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ind w:firstLine="720"/>
      <w:jc w:val="center"/>
      <w:outlineLvl w:val="2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60" w:after="0"/>
      <w:ind w:left="80" w:firstLine="500"/>
      <w:jc w:val="center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firstLine="50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0" w:after="0"/>
      <w:ind w:left="840" w:right="60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autoSpaceDE w:val="true"/>
      <w:spacing w:lineRule="auto" w:line="420" w:before="0" w:after="120"/>
      <w:ind w:firstLine="5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240" w:after="0"/>
      <w:ind w:firstLine="50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left="720" w:firstLine="720"/>
    </w:pPr>
    <w:rPr>
      <w:sz w:val="28"/>
      <w:szCs w:val="28"/>
    </w:rPr>
  </w:style>
  <w:style w:type="paragraph" w:styleId="1">
    <w:name w:val=" Знак1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Нормальний текст"/>
    <w:basedOn w:val="Normal"/>
    <w:qFormat/>
    <w:pPr>
      <w:widowControl/>
      <w:autoSpaceDE w:val="true"/>
      <w:spacing w:lineRule="auto" w:line="240" w:before="120" w:after="0"/>
      <w:ind w:firstLine="567"/>
      <w:jc w:val="left"/>
    </w:pPr>
    <w:rPr>
      <w:sz w:val="24"/>
      <w:szCs w:val="24"/>
    </w:rPr>
  </w:style>
  <w:style w:type="paragraph" w:styleId="Style11">
    <w:name w:val="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34:00Z</dcterms:created>
  <dc:creator>BUXGALTER-1</dc:creator>
  <dc:description/>
  <cp:keywords/>
  <dc:language>en-US</dc:language>
  <cp:lastModifiedBy>Customer</cp:lastModifiedBy>
  <cp:lastPrinted>2014-01-30T15:13:00Z</cp:lastPrinted>
  <dcterms:modified xsi:type="dcterms:W3CDTF">2014-02-05T07:34:00Z</dcterms:modified>
  <cp:revision>2</cp:revision>
  <dc:subject/>
  <dc:title>                                                                                               </dc:title>
</cp:coreProperties>
</file>